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8"/>
          <w:szCs w:val="28"/>
          <w:u w:val="single"/>
          <w:lang w:val="en-US"/>
        </w:rPr>
      </w:pPr>
      <w:r>
        <w:rPr>
          <w:rFonts w:eastAsia="modern i" w:cs="modern i" w:ascii="modern i" w:hAnsi="modern i"/>
          <w:b/>
          <w:bCs/>
          <w:color w:val="000000"/>
          <w:sz w:val="28"/>
          <w:szCs w:val="28"/>
          <w:u w:val="single"/>
          <w:lang w:val="en-US"/>
        </w:rPr>
        <w:t>On the Creation of ACT's</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should be an example of an ACT.  Use the example as a guide toward understanding the constructs that I am describing.  I am going to talk about the overhead involved in creating a table, then I will describe a number of the different types of accelerators that can be created.  The simplest will come first.</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ACT (ACcelerator Table) is a meld between C and assembler.  There is one overt link between the two, $BEGINACT.  This keyword must be placed between the #include's and the accelerator table information.  It can be of mixed case: "$BeginAct".  It can be preceeded by anything: "Now we are ready to $beginact".  It can be followed by anything: "$BeginAct three scene four". The makeactbat process looks for this line as a prelude to the actual table.</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Before $BEGINACT, you can put in as many #include's, #define's, #ifdef's, and #if's as you want.  Any preprocessor command is valid.  The only things that matter are the #defines that are encountered.  In the example, #include "rib.h" brings in the definitions of the dialog id's.  The file dlgacc.h contains the definitions of the accelerator table commands.  Note: because the assembler is going to have to interpret your constants, make them decimal.  C uses the notation 0xff for hexadecimal, but the assembler only knows 0ffh format.  Maybe later I will write some code to overcome this problem.</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fter the $BEGINACT, the table begins.  There is only one keyword at this point, ACC and it is case insensitive.  Anything on a line before the acc is ignored.  "Day tripping with an acc 'B'..." will ignore the lyric. Everything after the acc will be copied verbatim for assembly.  The commas are necessary separators between fields, but the spaces are never necessary. Three and only three fields must be present.  The first shall be refered to as the character, the second is the operation or type, and the last is the id fiel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B', ACC_TOGGLE, IDDRIBBOLD</w:t>
        <w:tab/>
        <w:t>; This is a simple acc.</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haracter you give must be the acsii character that would be printed if the control key were not held down.  If it is an alphabetic character, it must be upper case.  If the character is another acsii character such as &amp; that also needs the shift key, still specify '&amp;'.  All printable characters are specified this way excluding whitespace and including single space. Keys like &lt;enter&gt; and &lt;tab&gt; are in conflict with control-J and control-I. In fact, &lt;tab&gt; and control-I are specified differently, but I will describe this later.</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some predefined types of accelerators. ACC_TOGGLE, ACC_EDIT, ACC_COMBOBOX, and ACC_PUSHBUTTON are meant for toggles, edit controls, combo boxes, and push buttons.  In most cases these will do what you want.  There is the limitation that the accelerators for these controls need to be control-char.  It is possible to trap any character or key from the keyboard, but these ACC_ types are limited to accelerators that are a combination of the control key and an ascii character.</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last field is the id of the control associated with the accelerator.  If it is zero, or if it does not translate to a window handle by GetDlgItem, then no matter what the type, the id of will be sent to the dialog.</w:t>
      </w:r>
    </w:p>
    <w:p>
      <w:pPr>
        <w:pStyle w:val="Normal"/>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Fancier Types of Accelerators</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Now, if you wish to get fancy, you have a vast variety of variations to choose from.  Look at the example, specifically the accelerators for IDDRIBSUPER; there are two of them.  The relation between the keys is injective (I believe) implying that each element in the domain maps to only one element in the range, but more that one element in the domain can map to the same element in the range.  The point is that it is easy to have more than one accelerator for the same control.</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et's say you want to have an accelerator for an operation, but there is not control for that accelerator.  The acc type ACC_ID sends the id to the dialog box when the accelerator is pressed.  Like the previously described accelerators, ACC_ID is limited to control-char accelerators.  In the example ACT, there are ACC_ID accelerators being used to implement shrink and grow font operations.  </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at about grabbing keys such as the arrow keys and the function keys?  You can get ANY key at WM_KEYDOWN by using ACC_VKTRAP.  This operator wants a VK_ code for a character and an id that will be send to the dialo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VK_F1, ACC_VKTRAP, IDDRIBF1</w:t>
        <w:tab/>
        <w:tab/>
        <w:t>; Trap the F1 key.</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You could even use VK_RETURN, VK_ADD, or VK_RBUTTON.  Watch out.  If you use 'A', then typing the letter A will activate the accelerator and the letter A will not be usable in an edit control.  Note: the VK_ for alphabetic and numeric keys is the ascii of the capital letter or number.</w:t>
      </w:r>
    </w:p>
    <w:p>
      <w:pPr>
        <w:pStyle w:val="Normal"/>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Getting to the Really Fancy Stuff</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at about hooking up a VK_ to a toggle?  Sure, here is how to do i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VK_F7, ACO_BMACCEL + ACF_VK, IDDRIBF7</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is accelerator would make F7 activate the toggle with the id IDDRIBF7. Notice the operator field.  It consists of two types of constants; the ACO_ stands for accelerator operation and the ACF_ stands for accelerator flag. ACO_BMACCEL is bundled into the ACC_TOGGLE and the ACC_COMBOBOX constants and indicates that the BM_ACCEL message is to be sent to the control when the accelerator is typed.  There are other ACO_'s such as ACO_FOCUS which will move the focus to the control, ACO_PUSH which simulates the pushing of a button, and ACO_ID which sends the id to the dialog procedure.</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ACF_VK tells FTransAct to look for a VK_ instead of a translated character.  The significant difference is that VK_'s represent keys on the keyboard and translated characters are characters that can be printed but may be located anywhere on the keyboar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other ACF_'s of importance here.  ACF_CONTROL means that the character of the accelerator must be accompanied by the control key being down.  ACF_SHIFT is the same as ACF_CONTROL but the shift key must be presse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Now, it should be possible to recreate the ACC_ constants.  ACC_EDIT must be ACO_FOCUS to set the focus to the edit control, and it must contain ACF_CONTROL so that the default is a control accelera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B', ACC_TOGGLE, IDDRIBBOL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s reall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B', ACO_BMACCEL + ACF_CONTROL, IDDRIBBOL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f you want to force the shift key to be down also:</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B' ACO_BMACCEL + ACF_CONTROL + ACF_SHIFT, IDDRIBBOL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Linking shift-F9 to a push button is quic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VK_F9, ACO_PUSH + ACF_VK + ACF_SHIFT, IDDRIBSHF9</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aution: ACF_SHIFT can be dangerous in the case of numeric keys.  If you are not using ACF_VK, you will never get a a shifted 7.  Instead, the key will translate to an &amp;.  Remember, ACF_VK is used if and only if you are trapping for a key on the keyboard; otherwise, you must supply the character that would be displayed excluding the fact that the control key may be dow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Let me be specific.  Control-&amp; is specified b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amp;', ACO_ + ACF_CONTROL, i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accelera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amp;', ACO_ + ACF_CONTROL + ACF_SHIFT, i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s nonsense because the &amp; is already a shifted character.  It will work properly, but the definition is still nonsense.  Howev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A', ACO_ + ACF_CONTROL, i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A', ACO_ + ACF_CONTROL + ACF_SHIFT, i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re two distinct accelerators because the letter A has meaning in both shifted and unshifted modes.  When you are dealing with VK's, ACF_CONTROL and ACF_SHIFT are always meaningful.  Got it?</w:t>
      </w:r>
    </w:p>
    <w:p>
      <w:pPr>
        <w:pStyle w:val="Normal"/>
        <w:bidi w:val="0"/>
        <w:spacing w:lineRule="auto" w:line="240" w:before="0" w:after="20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ere is a summary of ACC_'s, ACO_'s and ACF_'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TOGGLE</w:t>
        <w:tab/>
        <w:t>ACO_BMACCEL + ACF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COMBOBOX</w:t>
        <w:tab/>
        <w:t>ACO_BMACCEL + ACF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EDIT</w:t>
        <w:tab/>
        <w:t>ACO_FOCUS + ACF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PUSHBUTTON</w:t>
        <w:tab/>
        <w:t>ACO_PUSH + ACF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ID</w:t>
        <w:tab/>
        <w:tab/>
        <w:t>ACO_ID + ACF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VKTRAP</w:t>
        <w:tab/>
        <w:t>ACO_ID + ACF_V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O_BMACCEL</w:t>
        <w:tab/>
        <w:tab/>
        <w:t>/* Send BM_ACCEL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O_FOCUS</w:t>
        <w:tab/>
        <w:tab/>
        <w:t>/* Set foc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O_PUSH</w:t>
        <w:tab/>
        <w:tab/>
        <w:t>/* Push the butt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O_ID</w:t>
        <w:tab/>
        <w:tab/>
        <w:tab/>
        <w:t>/* Send id to par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F_VK</w:t>
        <w:tab/>
        <w:tab/>
        <w:tab/>
        <w:t>/* VK_ not ASC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KEYDOWN not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F_SHIFT</w:t>
        <w:tab/>
        <w:tab/>
        <w:t>/* Shift must be down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F_CONTROL</w:t>
        <w:tab/>
        <w:tab/>
        <w:t>/* Control must be down */</w:t>
      </w:r>
    </w:p>
    <w:p>
      <w:pPr>
        <w:pStyle w:val="Normal"/>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Ready for the Really Tough Stuff</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ctually, I lied.  I told you that key combinations, character combined with ACF_CONTROL and ACF_SHIFT, could only occur once in a particulat ACT.  Well, if you want to know the truth, there is one more ACC_, ACO_, and one more ACF_.</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CC_ACTIVATE is a special operator which allows a set of accelerators to be selectively activated or deactivated.  This type of accelerator is last because it is the most complicated to specify and understa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A' + 400h, ACC_ACTIVATE, id</w:t>
        <w:tab/>
        <w:tab/>
        <w:t>; The next four</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gnore the 400h part for now.  This accelerator will activate on a control-A just the way that an ACC_TOGGLE would assume control-A.  Upon receipt of the accelerator key seqeunce, the id will be sent to the dialog and any window associated with the id will be EnableWindow'e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400h indicates how many control to activate.  There is a note about why the 100h multiplier is necessary in dlgacc.h, but here I will let it be fact.  There will be four controls activated by this accelerator, 100h * 4. If you plan to use more than nine, be sure you are in hexadecimal: ten controls would be 0a00h.  The ACF_INACTIVE flag is cleared on the next for entries in the table so that the accelerators will be active.  Using another ACC_ACTIVATE accelerator will turn this previous set off, disable the activator's window, and enable the new set of accelerators.  Here i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V' + 400h, ACC_ACTIVATE, 0</w:t>
        <w:tab/>
        <w:tab/>
        <w:t>; Next f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1', ACC_TOGGLE, idiLayVA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2', ACC_TOGGLE, idiLayVA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3', ACC_TOGGLE, idiLayVA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4', ACC_TOGGLE, idiLayVA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L' + 300h, ACC_ACTIVATE, 0</w:t>
        <w:tab/>
        <w:tab/>
        <w:t>; Next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1', ACC_TOGGLE, idiLayLN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2', ACC_TOGGLE, idiLayLNLayou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3', ACC_TOGGLE, idiLayLNDoc</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side from the fact that the id's of the activators are zero, the common keystrokes of control-1 throught control-3 will be share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CC_ACTIVATE consists of ACO_ACTIVATE and ACF_CONTROL.  The ACO_ACTIVATE is the special operation that executes this selective accelerator activation. Accelerators can have the ACF_INACTIVE flag set which will cause FTransAct to keep searching for a matching accelerator with the idea that there will be another table entry that matches and is active.</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se are the final accelerator constan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C_ACTIVATE</w:t>
        <w:tab/>
        <w:t>ACO_ACTIVATE + ACF_CONTRO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O_ACTIVATE</w:t>
        <w:tab/>
        <w:t>/* Activates other accelerators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CF_INACTIVE</w:t>
        <w:tab/>
        <w:t>/* Accelerator is inactive */</w:t>
      </w:r>
    </w:p>
    <w:p>
      <w:pPr>
        <w:pStyle w:val="Normal"/>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Some More Things That Ought to Be Sai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Because of the way that ACO_ACTIVATE operations are encoded, a change in design will be necessary for Kanji.  I'm not worried.  Besides, the acsfiltr program was designed so that a change in the table oraginzation can be donw without changing all of the existing table specifications.</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n most cases, the ACC_ definitions will be sufficient.  If you find that everything you are doing requires the ACO_'s and ACF_'s, look closely. Maybe you are trying too hard.</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encoding scheme for characters is very complete.  Control-I, control-shift-I, &lt;tab&gt;, control-&lt;tab&gt;, and control-shift-&lt;tab&gt; are separate key combinations.  There has not yet arisen a combination of keys which does not fit in the pattern.</w:t>
      </w:r>
    </w:p>
    <w:p>
      <w:pPr>
        <w:pStyle w:val="Normal"/>
        <w:bidi w:val="0"/>
        <w:spacing w:lineRule="auto" w:line="240" w:before="0" w:after="200"/>
        <w:ind w:left="0" w:right="0" w:firstLine="72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Be careful when trapping VK_'s not to trap things that the dialog needs in order to funtion properly.  The tab key is a normal dialog key as is the arrow keys, but control-&lt;arrow&gt; and control-&lt;tab&gt; are not.  It is easy to trap anything and every key on the keyboard.  As it stands, the alt key cannot be used.  If it is down, the accelerator will not translate.  The original reason for this limitation was that the accelerators for the ribbon were modeless and conflict with the menus could occur.  There is no reason now to leave out a ACF_ALT flag.</w:t>
      </w:r>
    </w:p>
    <w:p>
      <w:pPr>
        <w:pStyle w:val="Normal"/>
        <w:bidi w:val="0"/>
        <w:spacing w:lineRule="auto" w:line="240" w:before="0" w:after="20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 exampl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